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TĚSNĚNÍ PROSTUPŮ PROTIPOŽÁRNÍ KONSTRUKCÍ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ková přepáž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cs="Arial" w:ascii="Arial" w:hAnsi="Arial"/>
          <w:u w:val="single"/>
        </w:rPr>
        <w:t>Hodnota požární odolnost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 60 (E 90) dle ČSN EN 13501-2 pro vestavbu do masivních stěn a lehký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ček tl. min. 100 mm a pro vestavbu do masivních stropů tl. min. 150 mm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Konstrukce musí vykazovat odpovídající hodnotu požární odolnosti EI (t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ýhod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z nátěru instalací uvnitř přepáž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uze 50 mm tlustá ucpáv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nadná montáž a demontá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 kabely a vedení všech druhů, pro kabelové svaz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upem mohou procházet kabelové lávky různých konstrukcí a materiál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epážkou mohou být vedeny kabelové lávky z ocelového plechu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átové příhradové konstrukc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epážkou mohou prostupovat jednotlivé kabely i kabelové svaz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epážka je vhodná do vnitřního prostředí, bez účinků klimatických a 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hemických vlivů</w:t>
      </w:r>
    </w:p>
    <w:p>
      <w:pPr>
        <w:pStyle w:val="Normal"/>
        <w:ind w:left="720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280035</wp:posOffset>
            </wp:positionV>
            <wp:extent cx="2605405" cy="4024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104775</wp:posOffset>
            </wp:positionV>
            <wp:extent cx="3253740" cy="27825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805</wp:posOffset>
            </wp:positionH>
            <wp:positionV relativeFrom="paragraph">
              <wp:posOffset>2891790</wp:posOffset>
            </wp:positionV>
            <wp:extent cx="3786505" cy="15862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4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07:29:34Z</dcterms:modified>
  <cp:revision>11</cp:revision>
  <dc:subject/>
  <dc:title>Kulový kohout, chromovaný</dc:title>
</cp:coreProperties>
</file>